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6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MORIA ECONÓMIC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La presentación del Presupuesto solicitado como ayuda para el proyecto de investigación deberá  responder a los puntos siguient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- Personal necesario para el proyecto (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.- Material inventariable (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- Material fungible (3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.- Gastos del trabajo de campo y de viaje (4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.- Gastos asociados al plan de difusión de resultados del proyecto (5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.- Otros gastos del proyecto de investigación (6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7.- Instalaciones, recursos y técnicas disponibles para la realización del proyec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Times New Roman" w:cs="Times New Roman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USTIFICACIONES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eastAsia="Times New Roman" w:cs="Times New Roman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Se deberán presentar los justificantes (copia del pago bancario o factura con recibí) y/o facturas de las actuaciones realizadas y los correspondientes recibos de pagos, paralelamente a la presentación de la memoria científica de resultados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a justificación económica se realizará mediante la aportación de original y fotocopia o copia compulsad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a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: La financiación de personal con cargo al proyecto se concederá solo excepcionalmente a través de becas de investigación para titulados superiores y siempre que la petición quede suficientemente justificada y no pueda la función ser cubierta por miembros del equipo investigador. La solicitud será objeto de evaluación específic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: Se pueden incluir, entre otros, ordenadores portátiles, escaners, impresoras, libros, bases de da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): Se incluyen elementos necesarios para la captación de la información y su posterior análisis, caso de material informático, de oficina y prestamos interbibliotecari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): Se recogen los gastos directos de realización del trabajo de campo, cuestionarios y los de viaje, relacionados con el plan de trabajo del proyecto; detallando el número de viajes previsto, centro de destino, alojamiento en su caso y número de investigadores implicados en cada misión. No se incluyen los que tengan por objeto la asistencia a congresos científicos, seminarios o cursos de carácter general o no relacionados con el objeto del proyec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5): Se pueden incluir, entre otros, los seminarios de difusión y los gastos por asistencia a congresos y reuniones científico-técnicas, que formen parte del plan de difusión de los resultados del proyec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6): Se pueden recoger otros gastos que tengan relación directa con el objeto del proyecto y no estén especificados en los epígrafes anteriores, caso de cánones y licencias de uso.</w:t>
      </w:r>
    </w:p>
    <w:sectPr>
      <w:headerReference w:type="default" r:id="rId2"/>
      <w:type w:val="nextPage"/>
      <w:pgSz w:w="11906" w:h="16838"/>
      <w:pgMar w:left="1134" w:right="1134" w:gutter="0" w:header="1134" w:top="21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2740</wp:posOffset>
          </wp:positionH>
          <wp:positionV relativeFrom="paragraph">
            <wp:posOffset>-274955</wp:posOffset>
          </wp:positionV>
          <wp:extent cx="928370" cy="818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;Times New Roman" w:cs="Liberation Serif;Times New Roman"/>
      </w:rPr>
      <w:t xml:space="preserve">                                                                                                                               </w:t>
    </w:r>
    <w:r>
      <w:rPr>
        <w:rFonts w:cs="Estrangelo Edessa" w:ascii="Estrangelo Edessa" w:hAnsi="Estrangelo Edessa"/>
        <w:sz w:val="20"/>
        <w:szCs w:val="20"/>
      </w:rPr>
      <w:t>Fundación HERGAR</w:t>
    </w:r>
  </w:p>
  <w:p>
    <w:pPr>
      <w:pStyle w:val="Header"/>
      <w:jc w:val="right"/>
      <w:rPr>
        <w:rFonts w:ascii="Estrangelo Edessa" w:hAnsi="Estrangelo Edessa" w:cs="Estrangelo Edessa"/>
        <w:sz w:val="20"/>
        <w:szCs w:val="20"/>
      </w:rPr>
    </w:pPr>
    <w:r>
      <w:rPr>
        <w:rFonts w:cs="Estrangelo Edessa" w:ascii="Estrangelo Edessa" w:hAnsi="Estrangelo Edessa"/>
        <w:sz w:val="20"/>
        <w:szCs w:val="20"/>
      </w:rPr>
      <w:tab/>
      <w:tab/>
      <w:t xml:space="preserve"> Convocatoria de Ayudas a Proyectos I+D+i </w:t>
      <w:tab/>
      <w:tab/>
      <w:t xml:space="preserve">                   2016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0:00Z</dcterms:created>
  <dc:creator>josep.dedios</dc:creator>
  <dc:description/>
  <cp:keywords/>
  <dc:language>en-US</dc:language>
  <cp:lastModifiedBy>josep.dedios</cp:lastModifiedBy>
  <dcterms:modified xsi:type="dcterms:W3CDTF">2016-02-12T07:20:00Z</dcterms:modified>
  <cp:revision>2</cp:revision>
  <dc:subject/>
  <dc:title/>
</cp:coreProperties>
</file>