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EXO 1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O DE SOLICITUD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tulo del Proyecto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Investigador Principal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éfono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ción, entidad a la que se asocia el Investigador Principal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vestigadores participantes en el proyecto: 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8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260"/>
        <w:gridCol w:w="3000"/>
        <w:gridCol w:w="170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ellidos, nomb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ción a la que pertenece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dicación (en horas semanales a este proyecto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ar con una X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El investigador principal declara que cumple las Bases de la Convocatoria y que los investigadores especificados en la tabla anterior consienten en participar en el proyecto de investigación con la dedicación señalada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 Acepta la incorporación de la información facilitada a una Base de Datos para ayudas a proyectos de investigación de la Fundación HERGAR, con los fines mencionados en las Bases de la Convocatoria, que se regirá por la normativa vigente en materia de protección de datos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n ___________________ a ____de___________________de 201__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Fdo:______________________________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Investigador Principal</w:t>
      </w:r>
    </w:p>
    <w:sectPr>
      <w:headerReference w:type="default" r:id="rId2"/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8:00Z</dcterms:created>
  <dc:creator>josep.dedios</dc:creator>
  <dc:description/>
  <cp:keywords/>
  <dc:language>en-US</dc:language>
  <cp:lastModifiedBy>josep.dedios</cp:lastModifiedBy>
  <dcterms:modified xsi:type="dcterms:W3CDTF">2016-02-12T07:18:00Z</dcterms:modified>
  <cp:revision>2</cp:revision>
  <dc:subject/>
  <dc:title/>
</cp:coreProperties>
</file>